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________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 291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0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 258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        1 03 02241 01 0000 110        1 03 02251 01 0000 110        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95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3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38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36 342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36 396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 200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 263 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263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31 3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 495,1</w:t>
            </w:r>
          </w:p>
        </w:tc>
      </w:tr>
      <w:tr>
        <w:trPr>
          <w:trHeight w:val="10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lang w:val="en-US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spacing w:before="100" w:after="100"/>
              <w:ind w:left="60" w:right="6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72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65,9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633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 633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.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4 ,2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-54 ,2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75 63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Березовская Валерия</cp:lastModifiedBy>
  <cp:lastPrinted>2019-02-14T15:09:00Z</cp:lastPrinted>
  <dcterms:modified xsi:type="dcterms:W3CDTF">2019-02-18T12:48:00Z</dcterms:modified>
  <cp:revision>53</cp:revision>
  <dc:subject/>
  <dc:title>Приложение № 3</dc:title>
</cp:coreProperties>
</file>